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7/18 do 2021/22</w:t>
      </w:r>
      <w:r>
        <w:rPr>
          <w:b/>
          <w:smallCaps/>
          <w:szCs w:val="24"/>
        </w:rPr>
        <w:t xml:space="preserve">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dstawy negocjacji i mediacji dla prawnikó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3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Komunikacji Społecznej i Medioznaw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V, semestr V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Jerzy Plis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Jerzy Plis prof. UR, mgr Tobiasz Serafin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/>
          <w:b/>
        </w:rPr>
        <w:t>wykład</w:t>
      </w:r>
      <w:r>
        <w:rPr>
          <w:rFonts w:eastAsia="Cambria"/>
        </w:rPr>
        <w:t xml:space="preserve"> - egzamin ustny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 w:cs="Calibri" w:ascii="Calibri" w:hAnsi="Calibri"/>
          <w:caps w:val="false"/>
          <w:smallCaps w:val="false"/>
          <w:sz w:val="22"/>
        </w:rPr>
        <w:t>ćwiczenia</w:t>
      </w: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 xml:space="preserve"> – zaliczenie – kolokwium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odstawowa wiedza z zakresu różnych gałęzi prawa. Znajomość podstaw komunikacji społecznej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Zapoznanie studentów z prawnymi, społecznymi i psychologicznymi uwarunkowaniami podejmowania negocjacji i mediacji. Dostarczenie informacji na temat zasad, metod, technik prowadzenia negocjacji i mediacji. Wskazanie na rolę komunikacji w negocjacjach i mediacjach. Nabycie umiejętności sporządzania dokumentacji negocjacji i mediacji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5879"/>
        <w:gridCol w:w="1850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definiuje podstawowe pojęcia z zakresu komunikacji, psychologii oraz negocjacji i mediacji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O2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wymienia i opisuje metody rozwiązywania sporów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O6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identyfikuje sposoby perswazji i wywierania wpływu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O6+, K_WO9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opisuje modele negocjacji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O6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prezentuje strategie, taktyki i techniki negocjacyjne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O6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charakteryzuje procedury postępowania w mediacjach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O6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wskazuje na role prawników w mediacjach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O6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prezentuje zasady i sposoby konstruowania ugód mediacyjnych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O6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analizuje i rozwiązuje konflikty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UO2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porównuje skuteczność technik negocjacyjnych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UO2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poddaje krytyce style mediacji i negocjacji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UO2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ustala zasady i kryteria wyboru właściwej strategii i technik negocjacyjnych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UO2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projektuje strategie negocjacyjne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UO2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wdraża stosowne procedury w postępowaniu mediacyjnym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UO2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Proponuje kierunki zmian w przepisach prawnych w odniesieniu do negocjacji i mediacji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U15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student zachowuje ostrożność w wyrażaniu opinii nt. przyczyn konfliktów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KO5+, K_KO6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zachowuje otwartość na różne propozycje rozwiązania sporów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KO5+, K_KO9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wykazuje odpowiedzialność za przebieg negocjacji i mediacji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K11+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9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dąży do rozwoju umiejętności perswazji i skutecznego przekonywania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KO5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0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chętnie podejmuje się negocjacji w rodzinach i wspólnotach lokalnych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KO7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troszczy się o przebieg postępowania mediacyjnego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KO5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docenia wysiłek negocjatorów i mediatorów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K11++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5846"/>
              <w:gridCol w:w="2664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nflikty i ich rodzaje. Metody rozwiązywania sporów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egocjacje. Wprowadzenie do problematyki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awne aspekty negocjacji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munikacja w procesie rozwiązywania i rozstrzygania sporów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stawy i style działania negocjatorów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cyzje negocjatorów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rategie i taktyki negocjacyjne. Techniki negocjacyjne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cje. Rola mediatora w procesie mediacji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dzaje mediacji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tapy mediacji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ndardy prowadzenia mediacji i postępowania mediatora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nstruowanie ugód mediacyjnych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fery (obszary) mediacji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5846"/>
              <w:gridCol w:w="2664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nflikty i procedury ich rozwiązywania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egocjacje i ich modele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nwencje negocjacyjne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rategie i taktyki negocjacyjne. Techniki negocjacyjne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zy negocjacji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bszary negocjacji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cje i ich zasady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dzaje mediacji. Obszary mediacji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zebieg i etapy mediacji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cje w sprawach cywilnych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cje w sprawach karnych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cje w sprawach rodzinnych. Mediacje w sprawach nieletnich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cje w sprawach z zakresu prawa pracy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cje w sprawach administracyjnych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nstruowanie ugód mediacyjnych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Wykład problemowy</w:t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Ćwiczenia prowadzone metodą konwersatoryjną, wymagające samodzielnego uprzedniego zapoznania się z teoretycznymi aspektami zagadnień omawianych na poszczególnych zajęciach. Praca w grupach, analiza przypadków, dyskusj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 </w:t>
            </w: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</w:rPr>
              <w:t>wykład</w:t>
            </w:r>
            <w:r>
              <w:rPr>
                <w:rFonts w:eastAsia="Cambria"/>
              </w:rPr>
              <w:t xml:space="preserve"> -  znajomość zagadnień objętych wykładem i literaturą obowiązkową. Egzamin składa się z trzech pytań o charakterze problemowym. Do uzyskania pozytywnej oceny niezbędna jest odpowiedź na dwa pytania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Cambria"/>
                <w:b/>
              </w:rPr>
              <w:t xml:space="preserve">ćwiczenia </w:t>
            </w:r>
            <w:r>
              <w:rPr>
                <w:rFonts w:eastAsia="Cambria"/>
              </w:rPr>
              <w:t>– ocena końcowa  jest wypadkową: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- aktywności na zajęciach,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- pracy w grupach,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- oceny z kolokwium pisemnego (Kolokwium składa się z 5 pytań otwartych – odpowiedź poprawna pełna – 2 pkt., odpowiedź poprawna niepełna – 1pkt., odpowiedź błędna 0 pkt.). Maksymalna liczba punktów do uzyskania: 10 pkt. Przewidywany czas trwania zaliczenia – 30 min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Wykład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Ćwiczeni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ćwicz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4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4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sz w:val="18"/>
              </w:rPr>
              <w:t>1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jc w:val="both"/>
        <w:rPr>
          <w:rFonts w:eastAsia="Arial,Italic;Arial Unicode MS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- 15 + 30 + 4 + 1 godz. = 50 godz., co odpowiada  2 punktom ECTS</w:t>
      </w:r>
    </w:p>
    <w:p>
      <w:pPr>
        <w:pStyle w:val="Punktygwne"/>
        <w:spacing w:before="0" w:after="0"/>
        <w:jc w:val="both"/>
        <w:rPr>
          <w:rFonts w:eastAsia="Arial,Italic;Arial Unicode MS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- nakład pracy związany z zajęciami o charakterze praktycznym wynosi: 15 godz. ćwiczenia    co odpowiada 1 punktowi ECTS</w:t>
      </w:r>
    </w:p>
    <w:p>
      <w:pPr>
        <w:pStyle w:val="Punktygwne"/>
        <w:spacing w:before="0" w:after="0"/>
        <w:rPr>
          <w:rFonts w:eastAsia="Arial,Italic;Arial Unicode MS"/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rFonts w:eastAsia="Arial,Italic;Arial Unicode MS"/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Jakubiak-Mirończuk A.: </w:t>
            </w:r>
            <w:r>
              <w:rPr>
                <w:rFonts w:eastAsia="Cambria"/>
                <w:i/>
                <w:sz w:val="20"/>
                <w:szCs w:val="20"/>
              </w:rPr>
              <w:t>Negocjacje dla prawników. Prawo cywilne</w:t>
            </w:r>
            <w:r>
              <w:rPr>
                <w:rFonts w:eastAsia="Cambria"/>
                <w:sz w:val="20"/>
                <w:szCs w:val="20"/>
              </w:rPr>
              <w:t>. Warszawa 2010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i/>
                <w:sz w:val="20"/>
                <w:szCs w:val="20"/>
              </w:rPr>
              <w:t>Mediacje. Teoria i praktyka</w:t>
            </w:r>
            <w:r>
              <w:rPr>
                <w:rFonts w:eastAsia="Cambria"/>
                <w:sz w:val="20"/>
                <w:szCs w:val="20"/>
              </w:rPr>
              <w:t>. Pod red. E. Gmurzyńskiej i R. Morka. Warszawa 2009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Tabernacka M.: </w:t>
            </w:r>
            <w:r>
              <w:rPr>
                <w:rFonts w:eastAsia="Cambria"/>
                <w:i/>
                <w:sz w:val="20"/>
                <w:szCs w:val="20"/>
              </w:rPr>
              <w:t>Negocjacje i mediacje w sferze publicznej</w:t>
            </w:r>
            <w:r>
              <w:rPr>
                <w:rFonts w:eastAsia="Cambria"/>
                <w:sz w:val="20"/>
                <w:szCs w:val="20"/>
              </w:rPr>
              <w:t>. Warszawa 2009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Zarys metodyki pracy mediatora w sprawach cywilnych. Pod red. A. Arkuszewskiej i J. Plisa. Warszawa 2014.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szCs w:val="20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szCs w:val="20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Bartnik A.: </w:t>
            </w:r>
            <w:r>
              <w:rPr>
                <w:rFonts w:eastAsia="Cambria"/>
                <w:i/>
                <w:sz w:val="20"/>
                <w:szCs w:val="20"/>
              </w:rPr>
              <w:t>Mediacja w postępowaniu karnym</w:t>
            </w:r>
            <w:r>
              <w:rPr>
                <w:rFonts w:eastAsia="Cambria"/>
                <w:sz w:val="20"/>
                <w:szCs w:val="20"/>
              </w:rPr>
              <w:t>. Warszawa 2004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Cialdini R.: </w:t>
            </w:r>
            <w:r>
              <w:rPr>
                <w:rFonts w:eastAsia="Cambria"/>
                <w:i/>
                <w:sz w:val="20"/>
                <w:szCs w:val="20"/>
              </w:rPr>
              <w:t>Wywieranie wpływu na ludzi</w:t>
            </w:r>
            <w:r>
              <w:rPr>
                <w:rFonts w:eastAsia="Cambria"/>
                <w:sz w:val="20"/>
                <w:szCs w:val="20"/>
              </w:rPr>
              <w:t>. Gdańsk 1994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Danieluk D., Socha J.: </w:t>
            </w:r>
            <w:r>
              <w:rPr>
                <w:rFonts w:eastAsia="Cambria"/>
                <w:i/>
                <w:sz w:val="20"/>
                <w:szCs w:val="20"/>
              </w:rPr>
              <w:t>Wybrane techniki i procedury postępowania mediacyjnego</w:t>
            </w:r>
            <w:r>
              <w:rPr>
                <w:rFonts w:eastAsia="Cambria"/>
                <w:sz w:val="20"/>
                <w:szCs w:val="20"/>
              </w:rPr>
              <w:t>. Lublin 2004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Dawson R.: </w:t>
            </w:r>
            <w:r>
              <w:rPr>
                <w:rFonts w:eastAsia="Cambria"/>
                <w:i/>
                <w:sz w:val="20"/>
                <w:szCs w:val="20"/>
              </w:rPr>
              <w:t>Sekrety udanych negocjacji</w:t>
            </w:r>
            <w:r>
              <w:rPr>
                <w:rFonts w:eastAsia="Cambria"/>
                <w:sz w:val="20"/>
                <w:szCs w:val="20"/>
              </w:rPr>
              <w:t>. Wyd. 2 Warszawa 2004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Gójska A., Huryn V.: </w:t>
            </w:r>
            <w:r>
              <w:rPr>
                <w:rFonts w:eastAsia="Cambria"/>
                <w:i/>
                <w:sz w:val="20"/>
                <w:szCs w:val="20"/>
              </w:rPr>
              <w:t>Mediacje w rozwiązywaniu konfliktów rodzinnych</w:t>
            </w:r>
            <w:r>
              <w:rPr>
                <w:rFonts w:eastAsia="Cambria"/>
                <w:sz w:val="20"/>
                <w:szCs w:val="20"/>
              </w:rPr>
              <w:t>. Warszawa 2007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Hogan K.: </w:t>
            </w:r>
            <w:r>
              <w:rPr>
                <w:rFonts w:eastAsia="Cambria"/>
                <w:i/>
                <w:sz w:val="20"/>
                <w:szCs w:val="20"/>
              </w:rPr>
              <w:t>Psychologia perswazji</w:t>
            </w:r>
            <w:r>
              <w:rPr>
                <w:rFonts w:eastAsia="Cambria"/>
                <w:sz w:val="20"/>
                <w:szCs w:val="20"/>
              </w:rPr>
              <w:t>. Warszawa 2001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Jabłońska-Bonca J.: </w:t>
            </w:r>
            <w:r>
              <w:rPr>
                <w:rFonts w:eastAsia="Cambria"/>
                <w:i/>
                <w:sz w:val="20"/>
                <w:szCs w:val="20"/>
              </w:rPr>
              <w:t>Prawnik a sztuka negocjacji i retoryki</w:t>
            </w:r>
            <w:r>
              <w:rPr>
                <w:rFonts w:eastAsia="Cambria"/>
                <w:sz w:val="20"/>
                <w:szCs w:val="20"/>
              </w:rPr>
              <w:t>. Warszawa 2003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Kmieciak Z.: </w:t>
            </w:r>
            <w:r>
              <w:rPr>
                <w:rFonts w:eastAsia="Cambria"/>
                <w:i/>
                <w:sz w:val="20"/>
                <w:szCs w:val="20"/>
              </w:rPr>
              <w:t>Mediacja i koncyliacja w prawie administracyjnym</w:t>
            </w:r>
            <w:r>
              <w:rPr>
                <w:rFonts w:eastAsia="Cambria"/>
                <w:sz w:val="20"/>
                <w:szCs w:val="20"/>
              </w:rPr>
              <w:t>. Kraków 2004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>Rękas A.:</w:t>
            </w:r>
            <w:r>
              <w:rPr>
                <w:rFonts w:eastAsia="Cambria"/>
                <w:i/>
                <w:sz w:val="20"/>
                <w:szCs w:val="20"/>
              </w:rPr>
              <w:t xml:space="preserve"> Mediacja w polskim prawie karnym</w:t>
            </w:r>
            <w:r>
              <w:rPr>
                <w:rFonts w:eastAsia="Cambria"/>
                <w:sz w:val="20"/>
                <w:szCs w:val="20"/>
              </w:rPr>
              <w:t>. Warszawa 2004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Wajerowska-Oniszczuk B.: </w:t>
            </w:r>
            <w:r>
              <w:rPr>
                <w:rFonts w:eastAsia="Cambria"/>
                <w:i/>
                <w:sz w:val="20"/>
                <w:szCs w:val="20"/>
              </w:rPr>
              <w:t>Mediacja w sprawach nieletnich</w:t>
            </w:r>
            <w:r>
              <w:rPr>
                <w:rFonts w:eastAsia="Cambria"/>
                <w:sz w:val="20"/>
                <w:szCs w:val="20"/>
              </w:rPr>
              <w:t>. Warszawa 2005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Zbiegeń-Maciąg L.: </w:t>
            </w:r>
            <w:r>
              <w:rPr>
                <w:rFonts w:eastAsia="Cambria"/>
                <w:i/>
                <w:sz w:val="20"/>
                <w:szCs w:val="20"/>
              </w:rPr>
              <w:t>Taktyki i techniki negocjacyjne</w:t>
            </w:r>
            <w:r>
              <w:rPr>
                <w:rFonts w:eastAsia="Cambria"/>
                <w:sz w:val="20"/>
                <w:szCs w:val="20"/>
              </w:rPr>
              <w:t>. Kraków 2003.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szCs w:val="20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9:27:00Z</dcterms:created>
  <dc:creator>...</dc:creator>
  <dc:description/>
  <cp:keywords/>
  <dc:language>en-US</dc:language>
  <cp:lastModifiedBy>user</cp:lastModifiedBy>
  <cp:lastPrinted>2015-04-14T18:46:00Z</cp:lastPrinted>
  <dcterms:modified xsi:type="dcterms:W3CDTF">2017-10-09T08:17:00Z</dcterms:modified>
  <cp:revision>11</cp:revision>
  <dc:subject/>
  <dc:title/>
</cp:coreProperties>
</file>